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39311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41951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70280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