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29816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95668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68120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