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63098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2862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5782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