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9626195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034548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975024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