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781743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184262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230790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