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39448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72068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21041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