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88062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29587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29487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