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5073536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5721288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3432565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