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18549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08977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53200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