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57103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14092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78646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