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365968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476580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657889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