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9258631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5489948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3221819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