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2542310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199536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6507165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