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34926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11615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23314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