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34716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091539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343163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