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620037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23155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574567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