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41353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3773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48688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