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10735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03828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994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