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25839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56016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2987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