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409458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56764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7959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