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348951061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97199827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676539013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