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484732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912582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9906914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