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6266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084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874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