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64628738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39615686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02663994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