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9866458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9054606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2636987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