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38649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91012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78813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