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6914915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366551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737023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