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5773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1369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88510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