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383276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894926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496828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