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701866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181010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601259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