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08924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53436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18868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