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82813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9166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8839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