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717026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310124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038604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