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06428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60663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56120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