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8231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73406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96176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