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704263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331226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04247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