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3312582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7853211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3606760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