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1580397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42441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08472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