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877806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17698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635727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