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23955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7258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95545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