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41910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7635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33146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