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67924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5218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43511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