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95932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77304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64769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