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030519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460276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981884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