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713388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26461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253229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