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12601259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1304892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0923762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