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49796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82284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33055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