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6280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4551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2569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