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1232472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286257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2903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