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57351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697830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566298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